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8.10.2022 № 24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>№ 10п, от 06.04.2022 № 65п, от 15.06.2022 № 137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18.10.2022 № 24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05 083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9 23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 29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96 313,9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0 85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 217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8 769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7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05 083,2 тыс. рублей, в том числе за счет средств окружного бюджета – 0,0 тыс. рублей, за счет средств районного бюджета – 96 313,9 тыс. рублей, за счет внебюджетных средств – 8 769,3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2-10-18T10:48:00Z</cp:lastPrinted>
  <dcterms:modified xsi:type="dcterms:W3CDTF">2022-10-18T07:48:00Z</dcterms:modified>
  <cp:revision>3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